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sz w:val="24"/>
          <w:szCs w:val="24"/>
          <w:lang w:val="tt-RU"/>
        </w:rPr>
        <w:t>музы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2 класса</w:t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-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анная рабочая программа разработана на основ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tt-RU" w:eastAsia="en-US"/>
        </w:rPr>
        <w:t>-Федеральный государственный образовательный стандарт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</w:rPr>
        <w:t>-Учебного плана  МБОУ Среднетиганской СОШ Алексеевского МР РТ на 2020-2021 учебный год;</w:t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 программы начального общего образования МБОУ  Среднетиганская СОШ Алексеевского МР РТ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ы по учебным предметам. Начальная школа. В 2ч., </w:t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2"/>
          <w:sz w:val="24"/>
          <w:szCs w:val="24"/>
        </w:rPr>
        <w:t>Обучение ведется по учебнику</w:t>
      </w:r>
      <w:r>
        <w:rPr>
          <w:rFonts w:cs="Times New Roman" w:ascii="Times New Roman" w:hAnsi="Times New Roman"/>
          <w:bCs/>
          <w:position w:val="2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>- УМК «Перспектива</w:t>
      </w:r>
      <w:r>
        <w:rPr>
          <w:rFonts w:eastAsia="Calibri" w:cs="Times New Roman" w:ascii="Times New Roman" w:hAnsi="Times New Roman"/>
          <w:b/>
          <w:sz w:val="24"/>
          <w:szCs w:val="24"/>
        </w:rPr>
        <w:t>»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.Д.Критская, Г.П.Сергеева,Т.С.Шмагина,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Музыка </w:t>
      </w:r>
      <w:r>
        <w:rPr>
          <w:rFonts w:cs="Times New Roman" w:ascii="Times New Roman" w:hAnsi="Times New Roman"/>
          <w:sz w:val="24"/>
          <w:szCs w:val="24"/>
        </w:rPr>
        <w:t>2 класс</w:t>
      </w:r>
      <w:r>
        <w:rPr>
          <w:rFonts w:cs="Times New Roman" w:ascii="Times New Roman" w:hAnsi="Times New Roman"/>
          <w:sz w:val="24"/>
          <w:szCs w:val="24"/>
          <w:lang w:val="tt-RU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- М.: «Просвещение»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сто предмета в базисном учебном плане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рамма материала рассчитана на 17ч.  в год,  0.5 час в недел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80"/>
        <w:contextualSpacing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– развитие музыкальной культуры школьников как неотъемлемой части духов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звитие </w:t>
      </w:r>
      <w:r>
        <w:rPr>
          <w:rFonts w:cs="Times New Roman" w:ascii="Times New Roman" w:hAnsi="Times New Roman"/>
          <w:sz w:val="24"/>
          <w:szCs w:val="24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ение практическими умениями и навыками</w:t>
      </w:r>
      <w:r>
        <w:rPr>
          <w:rFonts w:cs="Times New Roman" w:ascii="Times New Roman" w:hAnsi="Times New Roman"/>
          <w:sz w:val="24"/>
          <w:szCs w:val="24"/>
        </w:rPr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воспитание</w:t>
      </w:r>
      <w:r>
        <w:rPr>
          <w:rFonts w:cs="Times New Roman" w:ascii="Times New Roman" w:hAnsi="Times New Roman"/>
          <w:sz w:val="24"/>
          <w:szCs w:val="24"/>
        </w:rPr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/>
        </w:rPr>
        <w:t>Планируемые результаты освоения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</w:t>
        <w:softHyphen/>
        <w:t>ной принадлежности на основе изучения лучших образцов фольклора, шедевров музыкального наследия русских компо</w:t>
        <w:softHyphen/>
        <w:t>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</w:t>
        <w:softHyphen/>
        <w:t>мание и оценка 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тических чувств доброжела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узыкально-эстетического чувства, проявляю</w:t>
        <w:softHyphen/>
        <w:t>щего себя в эмоционально-ценностном отношении к искус</w:t>
        <w:softHyphen/>
        <w:t>ству, понимании его функций в жизни человека 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ют уровень сформированное универсальных учебных действий учащих</w:t>
        <w:softHyphen/>
        <w:t>ся, проявляющихся-в познавательной и практической дея</w:t>
        <w:softHyphen/>
        <w:t>тельно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</w:t>
        <w:softHyphen/>
        <w:t>искового характера в процессе восприятия, исполнения, оценки музыкальных сочин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</w:t>
        <w:softHyphen/>
        <w:t>держания музыкальных образов; определять наиболее эффек</w:t>
        <w:softHyphen/>
        <w:t>тивные способы достижения результата в исполнительской и 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>ной музыкально-эстети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 рефлексии; позитивная самооценка своих, музыкально-твор</w:t>
        <w:softHyphen/>
        <w:t>ческих возмож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</w:t>
        <w:softHyphen/>
        <w:t>национно-образного и жанрового, стилевого анализа музы</w:t>
        <w:softHyphen/>
        <w:t>кальных сочинений и других видов музыкально-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</w:t>
        <w:softHyphen/>
        <w:t>тации, работу с интерактивной доской и т. 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изучения музыки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 опыт учащихся в музыкально-творческой деятельно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</w:t>
        <w:softHyphen/>
        <w:t>кальная картина мира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тематическое планирование</w:t>
      </w:r>
    </w:p>
    <w:tbl>
      <w:tblPr>
        <w:tblW w:w="8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82"/>
        <w:gridCol w:w="2268"/>
      </w:tblGrid>
      <w:tr>
        <w:trPr>
          <w:trHeight w:val="2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ссия – Родина мо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нь, полный событий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</w:tr>
      <w:tr>
        <w:trPr>
          <w:trHeight w:val="2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России петь - что стремиться в храм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</w:tr>
      <w:tr>
        <w:trPr>
          <w:trHeight w:val="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Гори, гори ясно, чтобы не погасло!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В музыкальном театр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В концертном зал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б музыкантом быть, так надобно уменье…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>
          <w:trHeight w:val="13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«Россия — Родина мо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образы родного края. Песенность как отли</w:t>
        <w:softHyphen/>
        <w:t>чительная черта русской музыки. Песня. Мелодия. Аккомпане</w:t>
        <w:softHyphen/>
        <w:t>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«День, полный событ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ребенка в музыкальных интонациях, образах. Детские пьесы П. Чайковского и С. Прокофьева. Музыкальный материал — фортепи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«О России петь — что стремиться в хра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ные звоны России. Святые земли Русской. Празд</w:t>
        <w:softHyphen/>
        <w:t>ники Православной церкви. Рождество Христово. Молитва.Хор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«Гори, гори ясно, чтобы не погасло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, напев, наигрыш. Оркестр русских народных инстру</w:t>
        <w:softHyphen/>
        <w:t>ментов. Вариации в русской народной музыке. Музыка в народ</w:t>
        <w:softHyphen/>
        <w:t>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«В музыкальном теат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 и балет. Песенность, танцевальность, маршевость в опере и балете. Симфонический оркестр. Роль дирижера, ре</w:t>
        <w:softHyphen/>
        <w:t>жиссера, художника в создании музыкального спектакля. Те</w:t>
        <w:softHyphen/>
        <w:t>мы-характеристики действующих лиц. Детский музыкальный те</w:t>
        <w:softHyphen/>
        <w:t>а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«В концертном зал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портреты и образы в симфонической и форте</w:t>
        <w:softHyphen/>
        <w:t>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«Чтоб музыкантом быть, так надобно уменье..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тор — исполнитель — слушатель. Музыкальная речь и музыкальный язык. Выразительность и изобразительность му</w:t>
        <w:softHyphen/>
        <w:t>зыки. Жанры музыки. Международные конкурсы.</w:t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0307"/>
        <w:gridCol w:w="1701"/>
        <w:gridCol w:w="1559"/>
        <w:gridCol w:w="239"/>
      </w:tblGrid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0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Россия – Родина моя»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. Моя Россия.Здравствуй, Родина моя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«День, полный собыий»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 Природа и музыка. Прогу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разные марши. Звучащие карт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ельные. Ма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О России петь - что стремиться в храм»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олокольный звон. Звучащие карт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Александр Невский. Сергий Радонежск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. Рождество Христовым. Обобщающи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 Гори, гори ясно, чтобы не погасло!»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Русские народные инструменты.. Плясовые наигрыши. Разыграй песн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ом стиле. Сочини песенк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ы зимы. Встреча вес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« В музыкальном театре»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4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Детский музыкальный театр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Театр оперы и балета. Волшебная палочка. Опера «Руслан и Людмила».Сцены из оп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 В концертном зале»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имфоническая сказка « Петя и волк». Обобщающий ур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выставки. Музыкальные впечатления.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Звучит нестареющий Моцарт! Симфо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Чтоб музыкантом быть, так надобно уменье…»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 xml:space="preserve">Музыкальные инструмен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Промежуточная аттестация. Природа и музыка. Весна. Ос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21"/>
        <w:widowControl w:val="false"/>
        <w:spacing w:lineRule="auto" w:line="240" w:before="0" w:after="0"/>
        <w:ind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21"/>
        <w:widowControl w:val="false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7:01:00Z</dcterms:created>
  <dc:creator>Админ</dc:creator>
  <dc:description/>
  <cp:keywords/>
  <dc:language>en-US</dc:language>
  <cp:lastModifiedBy>User</cp:lastModifiedBy>
  <cp:lastPrinted>2018-10-22T13:46:00Z</cp:lastPrinted>
  <dcterms:modified xsi:type="dcterms:W3CDTF">2021-01-14T09:23:00Z</dcterms:modified>
  <cp:revision>41</cp:revision>
  <dc:subject/>
  <dc:title/>
</cp:coreProperties>
</file>